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请公职律师应具备的条件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color w:val="191919"/>
          <w:sz w:val="32"/>
          <w:szCs w:val="32"/>
          <w:shd w:fill="FFFFFF" w:val="clear"/>
        </w:rPr>
        <w:t>申请颁发公职律师证书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一）拥护中华人民共和国宪法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二）依法取得法律职业资格或者律师资格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三）具有公职人员身份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四）从事法律事务工作二年以上，或者曾经担任法官、检察官、律师一年以上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五）品行良好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六）所在单位同意其担任公职律师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191919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i w:val="false"/>
          <w:color w:val="191919"/>
          <w:sz w:val="32"/>
          <w:szCs w:val="32"/>
          <w:shd w:fill="FFFFFF" w:val="clear"/>
        </w:rPr>
        <w:t>申请人有下列情形之一的，不予颁发公职律师证书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一）无民事行为能力或者限制民事行为能力的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二）曾被吊销律师、公证员执业证书的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三）涉嫌犯罪、司法程序尚未终结的，或者涉嫌违纪违法、正在接受审查的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四</w:t>
      </w:r>
      <w:r>
        <w:rPr>
          <w:rFonts w:eastAsia="仿宋" w:cs="仿宋" w:ascii="仿宋" w:hAnsi="仿宋"/>
          <w:b w:val="false"/>
          <w:i w:val="false"/>
          <w:color w:val="191919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上一年度公务员年度考核结果被确定为不称职的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191919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olor w:val="191919"/>
          <w:sz w:val="32"/>
          <w:szCs w:val="32"/>
          <w:shd w:fill="FFFFFF" w:val="clear"/>
        </w:rPr>
        <w:t>（五）正被列为失信联合惩戒对象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YOU</dc:creator>
  <dc:description/>
  <dc:language>en-US</dc:language>
  <cp:lastModifiedBy>YOU</cp:lastModifiedBy>
  <dcterms:modified xsi:type="dcterms:W3CDTF">2019-08-13T06:06:16Z</dcterms:modified>
  <cp:revision>0</cp:revision>
  <dc:subject/>
  <dc:title>律师申请执业所需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